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esa: Ne è a capo il Ponte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ramenti:</w:t>
      </w:r>
      <w:r>
        <w:rPr>
          <w:color w:val="000000"/>
          <w:lang w:eastAsia="it-IT"/>
        </w:rPr>
        <w:t xml:space="preserve"> </w:t>
      </w:r>
      <w:r>
        <w:rPr/>
        <w:t>Li amministra il sacerd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oco: Ha i suoi vig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nace: Vi si cuociono i matt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:  C'è quello eucari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covo: Governa la dioc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arra: Strumento musicale a sei co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uto: Lo strumento suonato dai menestr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cata: La regione con Pot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monte: La regione con Cuneo e Alessand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ciso: Incerto sul da far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ventoso: Tale da terrorizz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tro: Il Santo custode del Parad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uda: Il prototipo dei tradi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a: Miss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: É fisso o 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e: Tutt'altro che r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iego: Occupazione retribu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o: Lo abbiamo tutti sotto gli oc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elli: Se cadono, si perdo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migliare: essere quasi ug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ltellare: colpire con una l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o:</w:t>
      </w:r>
      <w:r>
        <w:rPr>
          <w:color w:val="000000"/>
          <w:lang w:eastAsia="it-IT"/>
        </w:rPr>
        <w:t xml:space="preserve"> </w:t>
      </w:r>
      <w:r>
        <w:rPr/>
        <w:t>Si fa togliendo il capp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none: Pezzo di artiglieria pes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no: Corre su vie obbli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eo: Può essere a re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: Bisogna averne in zuc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ale: Lo è un canto a più voc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01:00Z</dcterms:created>
  <dc:creator>claudio</dc:creator>
  <dc:description/>
  <cp:keywords/>
  <dc:language>en-US</dc:language>
  <cp:lastModifiedBy>claudio</cp:lastModifiedBy>
  <dcterms:modified xsi:type="dcterms:W3CDTF">2012-04-10T20:25:00Z</dcterms:modified>
  <cp:revision>1</cp:revision>
  <dc:subject/>
  <dc:title>Chiesa: Ne è a capo il Pontefice</dc:title>
</cp:coreProperties>
</file>